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ab/>
        <w:t>Pairs of Angles</w:t>
        <w:tab/>
        <w:tab/>
        <w:tab/>
        <w:t>Lesso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eys Page 2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pair of angles as opposite, complementary, or supplementa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2581275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angl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right</w:t>
        <w:tab/>
        <w:tab/>
        <w:t>b) straight</w:t>
        <w:tab/>
        <w:t>c) reflex</w:t>
        <w:tab/>
        <w:t>d) opposite</w:t>
        <w:tab/>
        <w:t>e) complementary</w:t>
        <w:tab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1181100" cy="1323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f) supplementar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and complete.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16"/>
        <w:gridCol w:w="216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lement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vertAlign w:val="superscript"/>
              </w:rPr>
              <w:t>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unknown angle measur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33675" cy="4543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an angle measure of x</w:t>
      </w:r>
      <w:r>
        <w:rPr>
          <w:vertAlign w:val="superscript"/>
        </w:rPr>
        <w:t>o</w:t>
      </w:r>
      <w:r>
        <w:rPr/>
        <w:t>, find an expression for the follow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Complement of x</w:t>
      </w:r>
      <w:r>
        <w:rPr>
          <w:vertAlign w:val="superscript"/>
        </w:rPr>
        <w:t>o</w:t>
      </w:r>
      <w:r>
        <w:rPr/>
        <w:tab/>
        <w:tab/>
        <w:t>b) Supplement of x</w:t>
      </w:r>
      <w:r>
        <w:rPr>
          <w:vertAlign w:val="superscript"/>
        </w:rPr>
        <w:t>o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Supplement of the complement of x</w:t>
      </w:r>
      <w:r>
        <w:rPr>
          <w:vertAlign w:val="superscript"/>
        </w:rPr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2:00Z</dcterms:created>
  <dc:creator>nbdoe</dc:creator>
  <dc:description/>
  <dc:language>en-US</dc:language>
  <cp:lastModifiedBy>ED18</cp:lastModifiedBy>
  <dcterms:modified xsi:type="dcterms:W3CDTF">2011-03-24T18:12:00Z</dcterms:modified>
  <cp:revision>2</cp:revision>
  <dc:subject/>
  <dc:title>Math 9</dc:title>
</cp:coreProperties>
</file>